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6 Jul 2004 09:41:21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PRESS RELEAS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 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syncwith_localhost\\c\:\\documents and settings\\jgw\\my documents\\my web sites\\mysite/c\:/documents and settings/jgw/my documents/my web sites/mysite:TW|16 Jul 2004 09:41:21 -0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